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Philosophy of Women’s Ministries:  Roles and Objectiv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Philosophy of Women’s Ministries:  Roles and Objectiv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00</wp:posOffset>
                </wp:positionV>
                <wp:extent cx="29718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Ardis Dick Stenbak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63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Ardis Dick Stenbak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hilosophy of Women’s Ministries:  Roles and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hilosophy of Women’s Ministries:  Roles and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hilosophy of Women’s Ministries:  Roles and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hilosophy of Women’s Ministries:  Roles and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Strahlem">
    <w:name w:val="strahlem"/>
    <w:basedOn w:val="DefaultParagraphFont"/>
    <w:qFormat/>
    <w:rPr>
      <w:rFonts w:ascii="AGaramond Bold" w:hAnsi="AGaramond Bold" w:cs="AGaramond Bold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9:48:00Z</dcterms:created>
  <dc:creator>strahlem</dc:creator>
  <dc:description/>
  <dc:language>en-US</dc:language>
  <cp:lastModifiedBy>strahlem</cp:lastModifiedBy>
  <dcterms:modified xsi:type="dcterms:W3CDTF">2004-04-29T19:52:00Z</dcterms:modified>
  <cp:revision>1</cp:revision>
  <dc:subject/>
  <dc:title> </dc:title>
</cp:coreProperties>
</file>